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849447726"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1790038855"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748424345"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2017210534"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